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TECHNICKÁ ZPRÁVA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/>
      </w:pPr>
      <w:r>
        <w:rPr>
          <w:i/>
          <w:sz w:val="24"/>
        </w:rPr>
        <w:t xml:space="preserve">            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i/>
          <w:sz w:val="24"/>
        </w:rPr>
        <w:t xml:space="preserve">   </w:t>
      </w:r>
      <w:r>
        <w:rPr>
          <w:rFonts w:cs="Garamond" w:ascii="Garamond" w:hAnsi="Garamond"/>
          <w:sz w:val="28"/>
        </w:rPr>
        <w:t xml:space="preserve">Ve Spořicích, červenec 2019 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rFonts w:eastAsia="Garamond" w:cs="Garamond" w:ascii="Garamond" w:hAnsi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 w:ascii="Garamond" w:hAnsi="Garamond"/>
          <w:sz w:val="28"/>
        </w:rPr>
        <w:t>Vypracoval: Ing. L.Sýkora</w:t>
      </w:r>
    </w:p>
    <w:p>
      <w:pPr>
        <w:pStyle w:val="Zkladntext2"/>
        <w:rPr>
          <w:rFonts w:ascii="Garamond" w:hAnsi="Garamond" w:cs="Garamond"/>
          <w:i w:val="false"/>
          <w:i w:val="false"/>
          <w:iCs/>
          <w:sz w:val="28"/>
        </w:rPr>
      </w:pPr>
      <w:r>
        <w:rPr>
          <w:rFonts w:cs="Garamond" w:ascii="Garamond" w:hAnsi="Garamond"/>
          <w:i w:val="false"/>
          <w:iCs/>
          <w:sz w:val="28"/>
        </w:rPr>
      </w:r>
    </w:p>
    <w:p>
      <w:pPr>
        <w:pStyle w:val="Heading3"/>
        <w:numPr>
          <w:ilvl w:val="0"/>
          <w:numId w:val="2"/>
        </w:numPr>
        <w:rPr>
          <w:rFonts w:ascii="Garamond" w:hAnsi="Garamond" w:cs="Garamond"/>
          <w:i w:val="false"/>
          <w:i w:val="false"/>
          <w:sz w:val="32"/>
        </w:rPr>
      </w:pPr>
      <w:r>
        <w:rPr>
          <w:rFonts w:cs="Garamond" w:ascii="Garamond" w:hAnsi="Garamond"/>
          <w:i w:val="false"/>
          <w:sz w:val="32"/>
        </w:rPr>
        <w:t>Popis stavby :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cs="Garamond" w:ascii="Garamond" w:hAnsi="Garamond"/>
          <w:i w:val="false"/>
          <w:sz w:val="28"/>
        </w:rPr>
      </w:r>
    </w:p>
    <w:p>
      <w:pPr>
        <w:pStyle w:val="Zkladntextodsazen3"/>
        <w:ind w:left="0" w:firstLine="709"/>
        <w:rPr>
          <w:rFonts w:ascii="Garamond" w:hAnsi="Garamond" w:cs="Garamond"/>
          <w:bCs/>
          <w:i w:val="false"/>
          <w:i w:val="false"/>
          <w:sz w:val="28"/>
        </w:rPr>
      </w:pPr>
      <w:r>
        <w:rPr>
          <w:rFonts w:cs="Garamond" w:ascii="Garamond" w:hAnsi="Garamond"/>
          <w:bCs/>
          <w:i w:val="false"/>
          <w:sz w:val="28"/>
        </w:rPr>
        <w:t>Tento stavební objekt řeší výstavbu nového venkovního oplocení včetně hlavní vstupní brány a branek.</w:t>
      </w:r>
    </w:p>
    <w:p>
      <w:pPr>
        <w:pStyle w:val="TextBody"/>
        <w:ind w:firstLine="709"/>
        <w:rPr/>
      </w:pPr>
      <w:r>
        <w:rPr>
          <w:rFonts w:cs="Garamond" w:ascii="Garamond" w:hAnsi="Garamond"/>
          <w:i w:val="false"/>
          <w:iCs/>
          <w:sz w:val="28"/>
        </w:rPr>
        <w:t>Stávající venkovní oplocení bude doplněno novým. Nové oplocení bude vedeno v nové trase.  Sloupky budou umístěny do betonových patek, na stávající betonové zdi dojde k přikotvení sloupků na vrchní hranu betonové zdi pomocí chemických kotev.</w:t>
      </w:r>
    </w:p>
    <w:p>
      <w:pPr>
        <w:pStyle w:val="Normal"/>
        <w:rPr>
          <w:rFonts w:ascii="Garamond" w:hAnsi="Garamond" w:cs="Garamond"/>
          <w:i/>
          <w:i/>
          <w:iCs/>
          <w:sz w:val="28"/>
        </w:rPr>
      </w:pPr>
      <w:r>
        <w:rPr>
          <w:rFonts w:cs="Garamond" w:ascii="Garamond" w:hAnsi="Garamond"/>
          <w:i/>
          <w:iCs/>
          <w:sz w:val="28"/>
        </w:rPr>
      </w:r>
    </w:p>
    <w:p>
      <w:pPr>
        <w:pStyle w:val="Heading3"/>
        <w:numPr>
          <w:ilvl w:val="0"/>
          <w:numId w:val="2"/>
        </w:numPr>
        <w:rPr>
          <w:rFonts w:ascii="Garamond" w:hAnsi="Garamond" w:cs="Garamond"/>
          <w:i w:val="false"/>
          <w:i w:val="false"/>
          <w:sz w:val="32"/>
        </w:rPr>
      </w:pPr>
      <w:r>
        <w:rPr>
          <w:rFonts w:cs="Garamond" w:ascii="Garamond" w:hAnsi="Garamond"/>
          <w:i w:val="false"/>
          <w:sz w:val="32"/>
        </w:rPr>
        <w:t>Popis stavebních prací :</w:t>
      </w:r>
    </w:p>
    <w:p>
      <w:pPr>
        <w:pStyle w:val="Normal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i/>
          <w:sz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  <w:t>Bourací práce</w:t>
      </w:r>
    </w:p>
    <w:p>
      <w:pPr>
        <w:pStyle w:val="Normal"/>
        <w:rPr>
          <w:rFonts w:ascii="Garamond" w:hAnsi="Garamond" w:cs="Garamond"/>
          <w:iCs/>
          <w:sz w:val="28"/>
        </w:rPr>
      </w:pPr>
      <w:r>
        <w:rPr>
          <w:rFonts w:cs="Garamond" w:ascii="Garamond" w:hAnsi="Garamond"/>
          <w:iCs/>
          <w:sz w:val="28"/>
        </w:rPr>
        <w:t>Stávající oplocení bude v délce cca 29,0m demontováno, včetně základů. Před výstavbou nového oplocení musí být provedena vyřezávka náletových dřevin v trase nového oplocení a to v šířce 2m napravo i nalevo od předpokládané trasy oplocení. Dále dojde k demontáži zábradlí ve vyznačené trase – viz. výkres S-01. Stávající betonové schůdky budou vybourány a nahrazeny novými ocelovými.</w:t>
      </w:r>
    </w:p>
    <w:p>
      <w:pPr>
        <w:pStyle w:val="Normal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  <w:t xml:space="preserve">Oplocení </w:t>
      </w:r>
    </w:p>
    <w:p>
      <w:pPr>
        <w:pStyle w:val="Normal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autoSpaceDE w:val="false"/>
        <w:ind w:left="142" w:hanging="0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 xml:space="preserve">V případě použití jiného typu musí být upraveny rozteče sloupků dle použitého typu. Oplocení musí být provedeno jako nerozebíratelné. </w:t>
      </w:r>
    </w:p>
    <w:p>
      <w:pPr>
        <w:pStyle w:val="Normal"/>
        <w:autoSpaceDE w:val="false"/>
        <w:ind w:left="142" w:hanging="0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Součástí oplocení bude i posuvná brána a dvě branky pro pěší.</w:t>
      </w:r>
    </w:p>
    <w:p>
      <w:pPr>
        <w:pStyle w:val="Normal"/>
        <w:autoSpaceDE w:val="false"/>
        <w:ind w:left="142" w:hanging="0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Výška horního žiletkového drátu musí být min. 2545mm nad terénem.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Oplocení bude provedeno včetně bavoletů s žiletkovou spirálou. Betonové základy budou pod zemí spojeny tak, aby nebylo možné podhrabání.</w:t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  <w:color w:val="000000"/>
          <w:sz w:val="28"/>
          <w:szCs w:val="28"/>
          <w:lang w:val="en-US"/>
        </w:rPr>
        <w:t xml:space="preserve">  </w:t>
      </w: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Stěny veškerých výkopů budou svahované.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Bude vypracována dílenská dokumentace dodavatelem oplocení a prověřeny počty navržených prvků oplocení v závislosti na terénu.  Dílenská dokumentace bude předložena ke schválení.</w:t>
      </w:r>
    </w:p>
    <w:p>
      <w:pPr>
        <w:pStyle w:val="Normal"/>
        <w:autoSpaceDE w:val="false"/>
        <w:ind w:left="142" w:hanging="0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</w:r>
    </w:p>
    <w:p>
      <w:pPr>
        <w:pStyle w:val="Normal"/>
        <w:spacing w:before="0" w:after="120"/>
        <w:ind w:left="170" w:hanging="0"/>
        <w:jc w:val="both"/>
        <w:rPr>
          <w:rFonts w:ascii="Garamond" w:hAnsi="Garamond" w:cs="Garamond"/>
          <w:color w:val="000000"/>
          <w:sz w:val="28"/>
          <w:szCs w:val="28"/>
          <w:lang w:val="en-US"/>
        </w:rPr>
      </w:pPr>
      <w:r>
        <w:rPr>
          <w:rFonts w:cs="Garamond" w:ascii="Garamond" w:hAnsi="Garamond"/>
          <w:color w:val="000000"/>
          <w:sz w:val="28"/>
          <w:szCs w:val="28"/>
          <w:lang w:val="en-US"/>
        </w:rPr>
      </w:r>
    </w:p>
    <w:p>
      <w:pPr>
        <w:pStyle w:val="Normal"/>
        <w:spacing w:before="0" w:after="120"/>
        <w:ind w:left="170" w:hanging="0"/>
        <w:jc w:val="both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Oplocení na terénu:</w:t>
      </w:r>
    </w:p>
    <w:p>
      <w:pPr>
        <w:pStyle w:val="Normal"/>
        <w:spacing w:before="0" w:after="12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sz w:val="28"/>
          <w:szCs w:val="28"/>
        </w:rPr>
        <w:t>Nové venkovní oplocení na terénu celkové výšky min. 2,545 m bude provedeno z trubek 32x3mm kruhového průřezu, na konci sploštělého proti zatékání vody, které budou přivařeny na vodorovné vodící trubky. Sloupky oplocení budou tvořeny trubkou 50x4mm v koruně opatřenou plastovou zátkou proti zatékání vody. Sloupky jsou kotveny do betonové monolitické základové patky o rozměrech 350x350x900mm. Jednotlivé patky budou mezi sebou propojeny betonovým podzemním prahem o tl. 150mm a hloubce 400mm, která zabrání podhrabání. Na sloupky bude připevněn oboustranný bavolet z úhelníku „L“ 40x20x3mm na který budou připevněny vodící ostnaté dráty. Do nich se umístí žiletková spirála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plocení bude prováděno po jednotlivých polích a to tak, že po osazení sloupků (žárově zinkovaných) a  přesném zaměření jednotlivých polí budou pole svařena a žárově zinkována. Teprve až poté budou přivařena ke sloupkům. Sváry se ošetří zinkovou barvou a celé oplocení bude následně opatřeno nátěrovým systémem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loupky oplocení, které budou kotevny do stávajících betonových zídek budou opatřeny patní deskou, přes kterou bude pomocí chemických kotev sloupek ukotven. Z důvodu nerozebíratelnosti oplocení budou matice přivařeny a opatřeny zinkovým nátěrem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Oplocení bude po 3 polích dilatováno – viz. výkres S-04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120"/>
        <w:ind w:left="17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Veškeré stěny výkopů budou svahované.</w:t>
      </w:r>
    </w:p>
    <w:p>
      <w:pPr>
        <w:pStyle w:val="Normal"/>
        <w:spacing w:before="0" w:after="120"/>
        <w:ind w:left="17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120"/>
        <w:ind w:left="170" w:hanging="0"/>
        <w:jc w:val="both"/>
        <w:rPr/>
      </w:pPr>
      <w:r>
        <w:rPr>
          <w:rFonts w:cs="Garamond" w:ascii="Garamond" w:hAnsi="Garamond"/>
          <w:sz w:val="28"/>
          <w:szCs w:val="28"/>
          <w:u w:val="single"/>
        </w:rPr>
        <w:t>Oplocení zdi nad tunelem: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Stávající koruna betonového tunelu bude nadbetonována tak, aby na ní mohla být umístěna svodidla. Vzhledem k tomu, že výška betonové podezdívky pro svodidla musí být min. 150mm a šířka min. 800mm, je nutné nabetonovat stávající korunu. Koruna bude nabetonována v několika výškových úrovních tak, aby v každém místě byla min. 150mm nad úrovní přilehlé komunikace. Nabetonávka bude provedena vlepovanou výztuží do vyvrtaných otvorů. Zídka se po betonáži a vyzrání opatří ochranným nátěrem.</w:t>
      </w:r>
    </w:p>
    <w:p>
      <w:pPr>
        <w:pStyle w:val="Normal"/>
        <w:spacing w:before="0" w:after="120"/>
        <w:ind w:left="17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120"/>
        <w:ind w:left="170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2.2 Vjezdová brána:</w:t>
      </w:r>
    </w:p>
    <w:p>
      <w:pPr>
        <w:pStyle w:val="Normal"/>
        <w:ind w:firstLine="993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o venkovního oplocení bude osazena posuvná samonosná brána a otočná branka, obě včetně nástavby proti přelezení min. výšky 2,50 m. Nová posuvná samonosná brána, v novém venkovním oplocení bude ovládaná elektricky, otevíravá branka mechanicky. Pro ovládání samonosné brány, tak i otočné branky budou do základu osazeny korugované trubky, které budou vyústěny u sloupků brány, u branky v místě zamykání. </w:t>
      </w:r>
      <w:r>
        <w:rPr>
          <w:rFonts w:cs="Garamond" w:ascii="Garamond" w:hAnsi="Garamond"/>
          <w:b/>
          <w:sz w:val="28"/>
          <w:szCs w:val="28"/>
        </w:rPr>
        <w:t>Toto je nutné koordinovat v rámci budování oplocení a zejména SO 04 ( Osvětlení CCTV) !!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rFonts w:cs="Garamond" w:ascii="Garamond" w:hAnsi="Garamond"/>
          <w:sz w:val="28"/>
          <w:szCs w:val="28"/>
        </w:rPr>
        <w:t>Tam, kde se sloupek brány nachází nad výtokovým objektem bude kotvení provedeno tak, že bude vyříznut asfalt  místě sloupku a obnažen betonový strop výtokového objektu. Poté bude provedena dobetonávka na úroveň komunikace a sloupek bude přes tuto dobetonávku prokotven chemickou kotvou až do stropu výtokového objektu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Je naprosto nutné provedení brány a stavební připravenost (chráničky) koordinovat projektem SO 04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a případně mu chráničky přizpůsobit. Dle projektu SO 04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 budou také příp. doplněny další prvky (držák na čtečky apod.) ještě před zadáním do výroby bran. </w:t>
      </w:r>
    </w:p>
    <w:p>
      <w:pPr>
        <w:pStyle w:val="Normal"/>
        <w:ind w:firstLine="993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odavatel brány a branky vypracuje dílenskou dokumentaci. Základy pro osazení bran budou uzpůsobeny konkrétnímu typu výrobku dle požadavků výrobce. 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Jedná se o elektrickou bránu, branka bude otevíraná mechanicky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šířka brány 7095mm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výška brány 2500mm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výplň křídla brány a branky - uzavřené žárově zinkované jackly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branka a brána je osazena bavoletem a 3 řadami žiletkového drátu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branka osazena bezpečnostním uzamykacím systémem dle projektu sto, min. ve stupni bezpečnostní třídy RC3 dle ČSN EN 1627 a ČSN EN 1630. Je osazena vložka Abloy - dodá objednavatel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bezpečnostní kování - koule/klika, např. Rostex R1, rozteč 90mm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je osazen samozamykací mechanický zámek s panikovou funkcí (EL 160)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 xml:space="preserve">- bezpečnostní uzamykací systém - je komplet tvořen bezpečnostním (zadlabávacím) zámkem, bezpečnostní cylindrickou vložkou a bezpečnostním kováním. Bezpečnostní cylindrická vložka je vložka zadlabávacího zámku min. s překrytým profilem chránicí, vložku před jejím překonáním,  tzn. vyhmatáním. bezpečnostní cylindrická vložka nesmí vyčnívat z kování více než 3mm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Garamond" w:cs="Garamond" w:ascii="Garamond" w:hAnsi="Garamond"/>
          <w:color w:val="000000"/>
          <w:sz w:val="28"/>
          <w:szCs w:val="28"/>
          <w:lang w:val="en-US"/>
        </w:rPr>
        <w:t xml:space="preserve">    </w:t>
      </w: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Bezpečnostní kování je kování, které chrání bezpečnostní cylindrickou vložku před rozlomením a vytržením. Vnější štít bezpečnostního kování není demontovatelný z vnější strany dveří. Bezpečnostní kování nebo provedení bezpečnostní cylindrické vložky chrání vložku, resp. zámek proti odvrtání. Za bezpečnostní uzamykací systém lze považovat i systém osazený samozamykacím mechanickým, který splňuje výše uvedené požadavky na odolnost proti překonání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bude provedena příprava chrániček pro případnou budoucí instalaci bezkontaktní čtečky - koncové prvky nyní nebudou osazeny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 xml:space="preserve">- branku otvíravou vně osadit samozavíracím zařízením (např. ASSA MAB 620C), panty zajistit proti demontáži. Bude použito samozavírací zařízení vhodné na konečnou hmotnost branky. Hmotnost branky dodá výrobce. 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povrchová úprava brány a branky: žárové zinkování (tl. min. 85 mikrom.), epoxid, 2x polyuretan, barva dle objednatele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rám křídla branky - tenkostěný profil ocelový čtvercový uzavřený 60x60x2,0 mm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chráničky musí být uloženy v koordinaci s projektem SO 04.!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ve sloupcích brány příprava (vytrubkování+záslepka) pro ovládání a signalizaci otevírání brány (orientovat dovnitř areálu)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 xml:space="preserve">- výrobce brány předloží před výrobou ke schválení dílenskou dokumentaci. Dílenská dokumentace bude před výrobou brány odsouhlasena projektantem SO 04 a objednatelem. Výkres nenahrazuje dílenskou dokumentaci.!  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 xml:space="preserve">- samonosná brána  je otevíravá elektricky, otočná branka (2ks) je otevíravá mechanicky.  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pohon vjezdové brány musí být navržen tak, aby bylo zamezeno možnému otevření brány (silou) bez použití identifikačního prostředku (karty)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pojezdová brána musí umožňovat možnost mechanického otevření v případě poruchy motorového pohonu nebo ztráty napětí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provedení vrat musí odpovídat normám ČSN EN 12635+A1 vrata-montáž a použití, ČSN EN 12978+A1 - bezpečnostní zařízení pro motoricky ovládaná vrata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brána bude dimenzována na četnost otevírání min.10x/den. rychlost otevírání standartní bez rychlopohonu. Pohon bude dimenzován na 1,5 násobek hmotnosti konstrukce brány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brána je osazena 2x bezpečnostní tlakovou lištou (na obou stranách otvoru brány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na sloupkách brány a branky jsou instalovány hroty proti přelezení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na bráně bude umístěna informační tabulka upozorňující na instalovaný kamerový systém (např. nápis + piktogram)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v souladu s NV 375/2017 Sb.,§3, Čl.7 je nutné doplnit značky na motoricky posuvná vrata označující riziko střetu osob s překážkami, které tvoří střídavé žluté a černé nebo červené a bílé pruhy stejné velikosti v úhlu 45 st. namísto žluté barvy lze použít fotoluminiscenčního materiálu žlutozelené barvy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sloupky budou kotveny do patek pomocí navařených ploten a samosvorných kotev FM 16x300mm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kolem kliky je doplněn rámeček pro nemožnost otevření kliky z vnějšího prostředí.</w:t>
      </w:r>
    </w:p>
    <w:p>
      <w:pPr>
        <w:pStyle w:val="Normal"/>
        <w:autoSpaceDE w:val="false"/>
        <w:jc w:val="both"/>
        <w:rPr/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 xml:space="preserve">- chráničky pro kabely (ovládání, napájení...) musí být uloženy v koordinaci s vybraným dodavatelem bran a projektem SO 04! 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základové patky jsou z prostého betonu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sloupky oplocení, navazující na bránu/branku budou kotveny přes patice do společného základu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- sloupky brány a branky musí mít z výroby otvory pro vedení kabeláže pro mk a bezpečnostní komponenty brány (lišty, čidla, apod.).</w:t>
      </w:r>
    </w:p>
    <w:p>
      <w:pPr>
        <w:pStyle w:val="Normal"/>
        <w:autoSpaceDE w:val="false"/>
        <w:jc w:val="both"/>
        <w:rPr>
          <w:rFonts w:ascii="Garamond" w:hAnsi="Garamond" w:cs="8 ISONORM DIN 6776;Arial"/>
          <w:color w:val="000000"/>
          <w:sz w:val="28"/>
          <w:szCs w:val="28"/>
          <w:lang w:val="en-US"/>
        </w:rPr>
      </w:pPr>
      <w:r>
        <w:rPr>
          <w:rFonts w:cs="8 ISONORM DIN 6776;Arial" w:ascii="Garamond" w:hAnsi="Garamond"/>
          <w:color w:val="000000"/>
          <w:sz w:val="28"/>
          <w:szCs w:val="28"/>
          <w:lang w:val="en-US"/>
        </w:rPr>
        <w:t>Uzemnění pohonu – viz. SO 04.</w:t>
      </w:r>
    </w:p>
    <w:p>
      <w:pPr>
        <w:pStyle w:val="Zkladntextodsazen3"/>
        <w:ind w:left="0" w:hanging="0"/>
        <w:rPr>
          <w:rFonts w:ascii="Garamond" w:hAnsi="Garamond" w:cs="Garamond"/>
          <w:bCs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Garamond" w:ascii="Garamond" w:hAnsi="Garamond"/>
          <w:bCs/>
          <w:i w:val="false"/>
          <w:color w:val="000000"/>
          <w:sz w:val="28"/>
          <w:szCs w:val="28"/>
          <w:lang w:val="en-US"/>
        </w:rPr>
      </w:r>
    </w:p>
    <w:p>
      <w:pPr>
        <w:pStyle w:val="Zkladntextodsazen3"/>
        <w:rPr>
          <w:rFonts w:ascii="Garamond" w:hAnsi="Garamond" w:cs="Garamond"/>
          <w:bCs/>
          <w:i w:val="false"/>
          <w:i w:val="false"/>
          <w:sz w:val="28"/>
        </w:rPr>
      </w:pPr>
      <w:r>
        <w:rPr>
          <w:rFonts w:cs="Garamond" w:ascii="Garamond" w:hAnsi="Garamond"/>
          <w:bCs/>
          <w:i w:val="false"/>
          <w:sz w:val="28"/>
        </w:rPr>
      </w:r>
    </w:p>
    <w:p>
      <w:pPr>
        <w:pStyle w:val="Zkladntextodsazen3"/>
        <w:rPr>
          <w:rFonts w:ascii="Garamond" w:hAnsi="Garamond" w:cs="Garamond"/>
          <w:bCs/>
          <w:i w:val="false"/>
          <w:i w:val="false"/>
          <w:sz w:val="28"/>
        </w:rPr>
      </w:pPr>
      <w:r>
        <w:rPr>
          <w:rFonts w:cs="Garamond" w:ascii="Garamond" w:hAnsi="Garamond"/>
          <w:bCs/>
          <w:i w:val="false"/>
          <w:sz w:val="28"/>
        </w:rPr>
      </w:r>
    </w:p>
    <w:p>
      <w:pPr>
        <w:pStyle w:val="Heading3"/>
        <w:numPr>
          <w:ilvl w:val="0"/>
          <w:numId w:val="2"/>
        </w:numPr>
        <w:jc w:val="both"/>
        <w:rPr>
          <w:rFonts w:ascii="Garamond" w:hAnsi="Garamond" w:cs="Garamond"/>
          <w:i w:val="false"/>
          <w:i w:val="false"/>
          <w:sz w:val="32"/>
          <w:szCs w:val="32"/>
        </w:rPr>
      </w:pPr>
      <w:r>
        <w:rPr>
          <w:rFonts w:cs="Garamond" w:ascii="Garamond" w:hAnsi="Garamond"/>
          <w:i w:val="false"/>
          <w:sz w:val="32"/>
          <w:szCs w:val="32"/>
        </w:rPr>
        <w:t>Bezpečnost a hygiena práce :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Garamond" w:ascii="Garamond" w:hAnsi="Garamond"/>
          <w:bCs/>
          <w:i w:val="false"/>
          <w:iCs/>
          <w:sz w:val="28"/>
          <w:szCs w:val="28"/>
        </w:rPr>
        <w:t xml:space="preserve">Bezpečnost práce se řídí zákonem 309/2006 kterým se upravují další požadavky bezpečnosti a ochrany zdraví při práci v pracovně právních vztazích a o zajištění bezpečnosti a ochrany zdraví při činnosti nebo poskytování služeb mimo pracovněprávní vztahy (zákon o zajištění dalších podmínek bezpečnosti a ochrany zdraví při práci). </w:t>
      </w:r>
    </w:p>
    <w:p>
      <w:pPr>
        <w:pStyle w:val="TextBody"/>
        <w:ind w:firstLine="709"/>
        <w:jc w:val="both"/>
        <w:rPr>
          <w:rFonts w:ascii="Garamond" w:hAnsi="Garamond" w:cs="Garamond"/>
          <w:bCs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bCs/>
          <w:i w:val="false"/>
          <w:iCs/>
          <w:sz w:val="28"/>
          <w:szCs w:val="28"/>
        </w:rPr>
        <w:t>Dále se bezpečnost práce řídí  nařízením vlády 591/2006 Sb. o bezpečnosti práce na staveništi a nařízením vlády  362/2005 Sb. o bližších požadavcích na bezpečnost a ochranu zdraví při práci na pracovištích s nebezpečím pádu z výšky nebo do hloubky.</w:t>
      </w:r>
    </w:p>
    <w:p>
      <w:pPr>
        <w:pStyle w:val="TextBody"/>
        <w:jc w:val="both"/>
        <w:rPr>
          <w:rFonts w:ascii="Garamond" w:hAnsi="Garamond" w:cs="Garamond"/>
          <w:bCs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bCs/>
          <w:i w:val="false"/>
          <w:iCs/>
          <w:sz w:val="28"/>
          <w:szCs w:val="28"/>
        </w:rPr>
      </w:r>
    </w:p>
    <w:p>
      <w:pPr>
        <w:pStyle w:val="TextBody"/>
        <w:ind w:firstLine="851"/>
        <w:jc w:val="both"/>
        <w:rPr>
          <w:rFonts w:ascii="Garamond" w:hAnsi="Garamond" w:cs="Garamond"/>
          <w:bCs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bCs/>
          <w:i w:val="false"/>
          <w:iCs/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Ostatní ujednání :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Zkladntextodsazen3"/>
        <w:ind w:left="0" w:firstLine="709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</w:r>
    </w:p>
    <w:p>
      <w:pPr>
        <w:pStyle w:val="Zkladntextodsazen3"/>
        <w:ind w:left="0" w:firstLine="709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  <w:t>Před zahájením stavebních a montážních prací zajistí dodavatel díla vytýčení všech podzemních vedení.</w:t>
      </w:r>
    </w:p>
    <w:p>
      <w:pPr>
        <w:pStyle w:val="Zkladntextodsazen3"/>
        <w:ind w:left="0" w:firstLine="709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eastAsia="Garamond" w:cs="Garamond" w:ascii="Garamond" w:hAnsi="Garamond"/>
          <w:i w:val="false"/>
          <w:iCs/>
          <w:sz w:val="28"/>
          <w:szCs w:val="28"/>
        </w:rPr>
        <w:t xml:space="preserve"> </w:t>
      </w:r>
      <w:r>
        <w:rPr>
          <w:rFonts w:cs="Garamond" w:ascii="Garamond" w:hAnsi="Garamond"/>
          <w:b/>
          <w:i w:val="false"/>
          <w:sz w:val="28"/>
          <w:szCs w:val="28"/>
        </w:rPr>
        <w:t>Pokud se v dokumentaci vyskytují obchodní názvy některých výrobků nebo dodávek, případně jiná označení mající vztah ke konkrétnímu dodavateli, jedná se o doporučené řešení (vymezení stávajícího standardu) a uchazeč je oprávněn navrhnout jiné, technicky a kvalitativně, srovnatelné řešení.</w:t>
      </w:r>
    </w:p>
    <w:p>
      <w:pPr>
        <w:pStyle w:val="Zkladntextodsazen3"/>
        <w:ind w:left="0" w:firstLine="567"/>
        <w:rPr>
          <w:rFonts w:ascii="Garamond" w:hAnsi="Garamond" w:cs="Garamond"/>
          <w:b/>
          <w:b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b/>
          <w:i w:val="false"/>
          <w:iCs w:val="false"/>
          <w:sz w:val="28"/>
          <w:szCs w:val="28"/>
        </w:rPr>
      </w:r>
    </w:p>
    <w:p>
      <w:pPr>
        <w:pStyle w:val="Zkladntextodsazen3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Seznam norem a předpisů pro stavební části stavby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Zkladntextodsazen3"/>
        <w:ind w:left="0" w:firstLine="709"/>
        <w:rPr/>
      </w:pPr>
      <w:r>
        <w:rPr>
          <w:rFonts w:cs="Garamond" w:ascii="Garamond" w:hAnsi="Garamond"/>
          <w:i w:val="false"/>
          <w:iCs w:val="false"/>
          <w:sz w:val="28"/>
          <w:szCs w:val="28"/>
        </w:rPr>
        <w:t xml:space="preserve">Projektová dokumentace byla zpracována dle platných, závazných a doporučených ČSN a souvisejících předpisů. </w:t>
      </w:r>
    </w:p>
    <w:p>
      <w:pPr>
        <w:pStyle w:val="Normal"/>
        <w:ind w:firstLine="709"/>
        <w:jc w:val="both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Garamond" w:ascii="Garamond" w:hAnsi="Garamond"/>
          <w:bCs/>
          <w:i w:val="false"/>
          <w:sz w:val="28"/>
          <w:szCs w:val="28"/>
        </w:rPr>
        <w:t>Případné odchylky od projektové dokumentace, které se mohou vyskytnout při realizaci díla, je nutné řešit současně s prováděním stavebních a montážních prací na stavbě, po předchozí konzultaci se zhotovitelem projektu stavby, dle platných směrnic ČSN.</w:t>
      </w:r>
    </w:p>
    <w:p>
      <w:pPr>
        <w:pStyle w:val="Normal"/>
        <w:rPr>
          <w:rFonts w:ascii="Garamond" w:hAnsi="Garamond" w:cs="Garamond"/>
          <w:bCs/>
          <w:i/>
          <w:i/>
          <w:iCs/>
          <w:sz w:val="24"/>
          <w:szCs w:val="28"/>
        </w:rPr>
      </w:pPr>
      <w:r>
        <w:rPr>
          <w:rFonts w:cs="Garamond" w:ascii="Garamond" w:hAnsi="Garamond"/>
          <w:bCs/>
          <w:i/>
          <w:iCs/>
          <w:sz w:val="24"/>
          <w:szCs w:val="28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right"/>
        <w:rPr/>
      </w:pPr>
      <w:r>
        <w:rPr>
          <w:i/>
          <w:sz w:val="24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i/>
          <w:sz w:val="24"/>
        </w:rPr>
        <w:t xml:space="preserve">   </w:t>
      </w:r>
      <w:r>
        <w:rPr>
          <w:rFonts w:cs="Garamond" w:ascii="Garamond" w:hAnsi="Garamond"/>
          <w:sz w:val="28"/>
        </w:rPr>
        <w:t xml:space="preserve">Ve Spořicích, červenec 2019 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rFonts w:eastAsia="Garamond" w:cs="Garamond" w:ascii="Garamond" w:hAnsi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 w:ascii="Garamond" w:hAnsi="Garamond"/>
          <w:sz w:val="28"/>
        </w:rPr>
        <w:t>Vypracoval  : Ing. L.Sýkor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  <w:tab/>
      <w:t xml:space="preserve"> SO 01 – Venkovní oploc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  <w:p>
    <w:pPr>
      <w:pStyle w:val="Head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67"/>
        </w:tabs>
        <w:ind w:left="23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87"/>
        </w:tabs>
        <w:ind w:left="3087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Garamond" w:hAnsi="Garamond" w:eastAsia="Times New Roman" w:cs="8 ISONORM DIN 6776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Textvbloku">
    <w:name w:val="Text v bloku"/>
    <w:basedOn w:val="Normal"/>
    <w:qFormat/>
    <w:pPr>
      <w:widowControl w:val="false"/>
      <w:ind w:left="2268" w:right="-1276" w:hanging="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20:00Z</dcterms:created>
  <dc:creator>ing.Mrnka</dc:creator>
  <dc:description/>
  <cp:keywords/>
  <dc:language>en-US</dc:language>
  <cp:lastModifiedBy>lada</cp:lastModifiedBy>
  <cp:lastPrinted>2019-11-28T07:56:00Z</cp:lastPrinted>
  <dcterms:modified xsi:type="dcterms:W3CDTF">2019-12-16T12:29:00Z</dcterms:modified>
  <cp:revision>44</cp:revision>
  <dc:subject/>
  <dc:title>rrrrrrrrrrrr</dc:title>
</cp:coreProperties>
</file>